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ВЕРХ-ИЧИ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ЙБЫШЕВСКОГО  РАЙОНА  НОВОСИБИР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1.01.2013 г.                                                                                          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ветственном за экологическое  состоя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 целью оперативного контроля и обеспечения своевременных  действий по улучшению экологической обстановки на территории Верх-Ичинского сельсовета, ответственность за экологическое состояние возложить  на специалиста администрации Верх-Ичинского сельсовета Ушакову Т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Ичинского сельсовета         </w:t>
        <w:tab/>
        <w:tab/>
        <w:t xml:space="preserve">           </w:t>
        <w:tab/>
        <w:tab/>
        <w:t xml:space="preserve">А.Д. Апари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5:06:00Z</dcterms:created>
  <dc:creator>Апарин Александр</dc:creator>
  <dc:description/>
  <dc:language>en-US</dc:language>
  <cp:lastModifiedBy>Апарин Александр</cp:lastModifiedBy>
  <dcterms:modified xsi:type="dcterms:W3CDTF">2013-01-14T05:07:00Z</dcterms:modified>
  <cp:revision>1</cp:revision>
  <dc:subject/>
  <dc:title>АДМИНИСТРАЦИЯ  ВЕРХ-ИЧИНСКОГО  СЕЛЬСОВЕТА</dc:title>
</cp:coreProperties>
</file>