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 НОВОСИБИРСКОЙ ОБЛАСТИ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А С П О Р Я Ж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9.2012г                                                                                                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отопительного сезона 2012-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Верх-Ичин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распоряжением администрации Куйбышевского района от 18.09.2012 г. № 580-р,   а   также   в  целях   организованного   начала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ого сезона 2012-2913 года в муниципальном образовании Верх-Ичинского сельсовета, своевременной и эффективной организации теплоснабжения объектов в соответствии с прогнозом среднесуточной температуры  наружного воздух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Установить с 24.09.2012 г. начало отопительного сезона 2012-2013 года в муниципальном образовании Верх-Ич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 Рекомендовать директору МУП «ПХУ Верх-Ичинский» Петровой Н.В. перевести работу подведомственной котельной на зимний режим работы и обеспечить первоочередное подключение тепловой энергии к МБОУ Верх-Ичинская СОШ, затем МУК КДЦ «Верх-Ичински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 Ежедневно (до 30.09.2012 г.) предоставлять информацию о выполнении данного распоряжения для оперативного решения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 Контроль исполнения данного распоряжения оставляю за собо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Ичинского сельсовета                                                     А.Д. Ап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53:00Z</dcterms:created>
  <dc:creator>Апарин Александр</dc:creator>
  <dc:description/>
  <dc:language>en-US</dc:language>
  <cp:lastModifiedBy>Апарин Александр</cp:lastModifiedBy>
  <cp:lastPrinted>2012-09-24T08:56:00Z</cp:lastPrinted>
  <dcterms:modified xsi:type="dcterms:W3CDTF">2012-09-24T02:57:00Z</dcterms:modified>
  <cp:revision>1</cp:revision>
  <dc:subject/>
  <dc:title>АДМИНИСТРАЦИЯ  ВЕРХ-ИЧИНСКОГО СЕЛЬСОВЕТА</dc:title>
</cp:coreProperties>
</file>