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/>
      </w:pPr>
      <w:r>
        <w:rPr>
          <w:sz w:val="28"/>
          <w:szCs w:val="28"/>
        </w:rPr>
        <w:t>от 29.08.2012 г. 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ind w:right="5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5" w:hanging="0"/>
        <w:jc w:val="center"/>
        <w:rPr/>
      </w:pPr>
      <w:r>
        <w:rPr>
          <w:b/>
          <w:sz w:val="28"/>
          <w:szCs w:val="28"/>
        </w:rPr>
        <w:t>Об утверждении перечня информации о деятельности Администрации Верх-Ичинского сельсовета Куйбышевского района Новосибирской области, размещаемой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о исполнение Федерального закона от 09.02.2009. №8–ФЗ «Об обеспечении доступа к информации о деятельности государственных органов и органов местного самоуправления» и в соответствии с Постановлением администрации Верх-Ичинского сельсовета от 03.06.2011 г. № 36 </w:t>
      </w:r>
      <w:r>
        <w:rPr>
          <w:rStyle w:val="StrongEmphasis"/>
          <w:b w:val="false"/>
          <w:color w:val="000000"/>
          <w:sz w:val="28"/>
          <w:szCs w:val="28"/>
        </w:rPr>
        <w:t>«Об утверждении регламента эксплуатации, поддержки и наполнения разделов официального сайта администрации Верх-Ичинского сельсовета»</w:t>
      </w:r>
    </w:p>
    <w:p>
      <w:pPr>
        <w:pStyle w:val="ConsPlusTitle"/>
        <w:widowControl/>
        <w:ind w:firstLine="709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нформации о деятельности Администрации Верх-Ичинского сельсовета Куйбышевского района Новосибирской области, размещаемой в сети Интернет (прилагается)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специалиста  администрации Верх-Ичинского сельсовета Ушакову Т.С.</w:t>
      </w:r>
    </w:p>
    <w:p>
      <w:pPr>
        <w:pStyle w:val="3"/>
        <w:ind w:left="54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-Ичинского сельсовета                                                    А.Д. Апари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утверждено распоряжением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Верх-Ич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йбышевского района</w:t>
      </w:r>
    </w:p>
    <w:p>
      <w:pPr>
        <w:pStyle w:val="Normal"/>
        <w:jc w:val="right"/>
        <w:rPr/>
      </w:pPr>
      <w:r>
        <w:rPr/>
        <w:t xml:space="preserve">Новосибирской  области </w:t>
      </w:r>
    </w:p>
    <w:p>
      <w:pPr>
        <w:pStyle w:val="Normal"/>
        <w:jc w:val="right"/>
        <w:rPr/>
      </w:pPr>
      <w:r>
        <w:rPr/>
        <w:t>от 03.09.2012 г. № 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информации о деятельности Администрации Верх-Ичинского сельсовета Куйбышевского района Новосибирской области, размещаемой в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) Общая информация об Администрации Верх-Ичинского сельсовета Куйбышевского район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 структура, почтовый адрес, адрес электронной почты (при наличии), номера телефонов справочных служб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полномочиях Администрации Верх-Ичинского сельсовета Куйбышевского района, перечень законов и иных нормативных правовых актов, определяющих эти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организаций, расположенных на территории Верх-Ичинского сельсовета Куйбышевского района, сведения об их задачах и функциях, а также почтовые адреса, адреса электронной почты (при наличии), номера телефонов справочных служб организаций, расположенных на территории Верх-Ичинского сельсовета Куйбыше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 руководителях организаций, расположенных на территории Верх-Ичинского сельсовета Куйбышевского района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firstLine="540"/>
        <w:jc w:val="both"/>
        <w:rPr/>
      </w:pPr>
      <w:r>
        <w:rPr/>
        <w:t>2) Информация о нормотворческой деятельности Администрации Верх-Ичинского сельсовета Куйбышевского район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муниципальные правовые акты, изданные Администрацией Верх-Ичинского сельсовета Куйбышевского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я о мероприятиях, проводимых Администрацией Верх-Ичинского сельсовета Куйбышевского района, в том числе сведения об официальных визитах и о рабочих поездках руководителей и официальных делегаций Администрации Верх-Ичинского сельсовета Куйб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Верх-Ичинского сельсовета Куйбышевского района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Информация о результатах проверок, проведенных в Администрации Верх-Ичинского сельсовета Куйб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) Ежегодный отчет главы Верх-Ичинского сельсовета Куйбышевского района о результатах его деятельности, деятельности Администрации Верх-Ичинского сельсовета Куйб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8) Статистическую информацию о деятельности Администрации Верх-Ичинского сельсовета Куйбышевского район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Верх-Ичинского сельсовета Куйбыше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б использовании Администрацией Верх-Ичинского сельсовета Куйб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9) Информация о кадровом обеспечении Администрации Верх-Ичинского сельсовета Куйбышевского район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вакантных должностях муниципальной службы, имеющихся в Администрации Верх-Ичинского сельсовета Куйбыше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в) номера телефонов, по которым можно получить информацию по вопросу замещения вакантных должностей в Администрации Верх-Ичинского сельсовета Куйб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0) Информация о работе Администрации Верх-Ичинского сельсовета Куйбышевского района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, место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3775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18:00Z</dcterms:created>
  <dc:creator>Апарин Александр</dc:creator>
  <dc:description/>
  <dc:language>en-US</dc:language>
  <cp:lastModifiedBy>Апарин Александр</cp:lastModifiedBy>
  <cp:lastPrinted>2012-09-06T14:37:00Z</cp:lastPrinted>
  <dcterms:modified xsi:type="dcterms:W3CDTF">2012-09-12T04:42:00Z</dcterms:modified>
  <cp:revision>3</cp:revision>
  <dc:subject/>
  <dc:title>АДМИНИСТРАЦИЯ  ВЕРХ-ИЧИНСКОГО СЕЛЬСОВЕТА</dc:title>
</cp:coreProperties>
</file>