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7.2012г                                                                                                № 58/1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на право заключения контракта на выполнение работ по разработке генерального плана Верх-Ичинского сельсовета Куйбыше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rPr/>
      </w:pPr>
      <w:r>
        <w:rPr>
          <w:sz w:val="28"/>
          <w:szCs w:val="28"/>
        </w:rPr>
        <w:t>В целях осуществления градостроительной деятельности на территории Верх-Ичинского сельсовета с учетом современного состояния и перспективного изменения социально-экономической базы развития поселения, руководствуясь ст. 24 Градостроительного кодекса Российской Федераци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4 – ФЗ «О размещении заказов на поставки товаров, выполнение работ, оказание услуг для государственных и муниципальных нужд», разместить заказ путем проведения открытого конкур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06" w:leader="none"/>
        </w:tabs>
        <w:autoSpaceDE w:val="false"/>
        <w:ind w:left="720" w:right="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ь договор возмездного оказания услуг со специализированной организацией ООО «Консалтинг плюс» на разработку проекта документации размещения заказ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06" w:leader="none"/>
        </w:tabs>
        <w:autoSpaceDE w:val="false"/>
        <w:ind w:left="720" w:right="2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информацию о проведении конкур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06" w:leader="none"/>
        </w:tabs>
        <w:autoSpaceDE w:val="false"/>
        <w:ind w:left="720" w:right="2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каза осуществлять за счет средств бюджета Верх-Ичинского сельсов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06" w:leader="none"/>
        </w:tabs>
        <w:autoSpaceDE w:val="false"/>
        <w:ind w:left="720" w:right="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 распоряж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ind w:left="207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ind w:left="207"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Ичинского сельсовета                                                     А.Д. Апарин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ind w:left="207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18:00Z</dcterms:created>
  <dc:creator>Апарин Александр</dc:creator>
  <dc:description/>
  <dc:language>en-US</dc:language>
  <cp:lastModifiedBy>Апарин Александр</cp:lastModifiedBy>
  <cp:lastPrinted>2013-01-28T16:04:00Z</cp:lastPrinted>
  <dcterms:modified xsi:type="dcterms:W3CDTF">2013-01-28T10:05:00Z</dcterms:modified>
  <cp:revision>1</cp:revision>
  <dc:subject/>
  <dc:title>АДМИНИСТРАЦИЯ  ВЕРХ-ИЧИНСКОГО СЕЛЬСОВЕТА</dc:title>
</cp:coreProperties>
</file>